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11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ставшись одна, Элси с рыданиями опустилась на колен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— стонала она, — Я не смогу, не смогу этого вынести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тем она подумала об агонии страданий в Гефсиманском саду и тот горький крик: «Отче Мой! Если возможно, да минует Меня чаша сия!» (Мф. 26:39), а затем молитва послушания «о, если бы Ты благоволил пронесть чашу сию мимо Меня! Впрочем, не Моя воля, но Твоя да будет» (Лк. 22:42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открыла свою Библию и читала о страданиях Иисуса, которые Он переносил так кротко и терпеливо, без ропота и без единой жалобы. Все это переносил Тот, Кто был свободен от греха, переносил не за Себя, а за других страдания, с которыми ее собственные не шли ни в какое сравнение. Потом она стала молиться, чтобы перед ней предстал образ Иисуса, чтобы она могла так же, как и Он полностью подчиниться воле своего Небесного Отца и с кротостью и терпением переносить любые испытания, которые Он считает для нее необходимы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чувствовала себя очень скверно, и час за часом, после того, как она легла спать, она ворочалась с боку на бок, страдая как от физической, так и от душевной боли. В голове у нее стучало, и сердечко болело от тоски о том, кто был теперь от нее дальше, чем когда бы то ни было. И хотя мозг ее был переполнен беспокойными, тревожными мыслями, все истории, которые она когда-то читала о замученных пленных монашках, все описания ужасных издевательств Рима над своими несчастными жертвами безжалостным потоком всплывали в ее памяти. Наконец она засыпала, но лишь для того, чтобы проснуться опять, дрожа от страха. Ей снилось, что она находится в темнице инквизици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Девочка засыпала снова, но видела во сне новые ужасы, которые казались совершенно реальными и продолжались даже тогда, когда она просыпалась. И вот так, между забытьем и пробуждениями, медленно тянулись часы, пока, наконец, не наступил день. Девочке эта ночь казалась самой длинной из всех прошедши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лужанка ее вошла в комнату в обычный час и была удивлена и встревожена, увидев свою юную госпожу все еще в постели. Щеки ее горели, глаза сверкали от температуры, а фразы вылетали безумные и несвязны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ыскочив из комнаты, Фанни побежала искать мисс Аделаиду, которая, как она уже давно поняла, была единственной из всей семьи, кто проявлял интерес к этому ребенку. Через несколько минут юная тетя стояла у постели, смотря со слезами на маленькую страдалиц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мисс Аделаида! — шептала служанка, — я думаю, она очень больна, не послать ли нам за доктором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вели Джиму отправиться за ним немедленно, и на обратном пути пусть остановится и скажет тетушке Хлое, что она здесь очень нужна, и чтоб приехала как можно скорее, — быстро ответила Аделаида. Затем она постаралась уложить девочку поудобнее. Она оставалась до тех пор, пока не появилась тетушка Хлоя, которая тут же сменила ее. Прошло меньше часа, с тех пор как она получила известие, и как раз в это время в Розлэнде раздался звонок на завтра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Итак, Элси температурит, и пока неизвестно, заразная она или нет, — заметила миссис Динсмор. — Нам просто повезло, что мы как раз уезжаем из дома на все лето. Теперь я должна забрать всех детей, и отправиться нам необходимо сегодня. Как хорошо, что Элси последнее время постоянно находилась в своей комнате. Успеешь ли ты собраться к послеобеденному поезду, Аделаид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поеду, мама, — тихо ответила Аделаид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чему же? — удивленно спросила ее м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тому что я предпочитаю остаться с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 за абсурдная идея! — воскликнула миссис Динсмор. — Тетушка Хлоя сделает все необходимое, и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ы не подозреваешь, какому виду инфекции ты можешь быть подверже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думаю, что есть какая-либо опасность, мама, и если Элси будет очень плохо, то тетушке Хлое нужна будет помощь. И к тому же я не хочу оставлять ребенка Хораса на попечение слуг. Элси была большим утешением для меня в моих переживаниях, — добавила она со слезами на глазах, — и я не оставлю ее теперь. И знаешь, мама, это не самоотречение, потому что меня не тянет к развлечениям. Я с большим удовольствием остану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Конечно, оставайся, если хочешь, — ответил отец, впервые подав голос. — Я не думаю, что болезнь Элси заразная, она, без сомнения, извела себя тоской, да и перед соседями будет выглядеть неблагородно, если мы все разбежимся и оставим ребенка в таком состоянии. Ах, а вот и доктор, и мы выслушаем его мнение, — воскликнул он, когда в приоткрытую дверь заметил, как их семейный доктор спускался по лестнице. — Пригласи его к столу, Помп. Доброе утро, доктор! Как дела у вашего пациент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думаю, что она довольно в тяжелом состоянии, сэр, хотя относительно ее болезни я еще не могу высказать определенного мнения, — ответил доктор, приняв приглашение сесть за сто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 xml:space="preserve">Это что-либо заразное? — с нетерпением спросила миссис Динсмор.                                                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могу сказать уверенно, мадам, но думаю, что н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жно ли послать за Хорасом? Что бы вы посоветовали? — нерешительно спросил мистер Динсмор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 нет, — был ответ, — по крайней мере не сейчас, давайте еще подождем, чтобы судить, затянется ли ее болезнь. Возможно, это просто легкий приступ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сегодня же напишу ему, — решила про себя Аделаида, хотя вслух ничего не сказ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ссис Динсмор торопливо собиралась, и после обеда Аделаида и Элси оказались единственными обитате-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лями дома, не считая слуг. Аделаида смотрела, как удалялся экипаж, и затем с чувством уныния и одиночества и с плохим предчувствием она вернулась к постели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ебенок метался, стонал и бессвязно бормотал. Аделаида глубоко вздохнула при мысли, что это, возможно, только начало долгой и серьезной болезни. Она с сожалением сознавала, что совершенно не имеет никакого опыта сестры милосерди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! — воскликнула она в отчаянии, — если бы у меня был хоть какой-нибудь опытный друг, который бы мог посоветовать и помочь, насколько было бы легче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 окном послышался шорох колес по гравию, и торопливо повернувшись к тетушке Хлое, она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Сойдите вниз и скажите им, что я прошу прощения. Я не могу принимать гостей, пока моя маленькая племянница боль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етушка Хлоя ушла, но вернулась почти немедленно, сопровождаемая миссис Травилл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 радостным восклицанием бросилась Аделаида в добрые, материнские руки, протянутые к ней, и разрыдалась. Миссис Травилла позволила ей немного поплакать, ласково поглаживая ее по волосам и бормоча что-то утешительное. Затем мягко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двард заезжал сегодня утром и все узнал. Я знала, что ты еще совсем молоденькая и будешь чувствовать себя одинокой и неуверенной, а я люблю это милое дитя, словно оно мое собственное. Поэтому я и приехала, чтобы остаться и помочь тебе ухаживать за ней, если ты мне позволиш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зволю вам?! Милая миссис Травилла! Да я никогда не смогу отплатить вам за вашу доброту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ссис Травилла только улыбнулась и пожала Аделаиде руку, которую она держала в своей. Затем она тихонько положила в сторону свою шляпку и шаль и села возле постели. Так просто, как дома, расположилась эта добрая женщина с намерением быть полезн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х, какое огромное облегчение видеть, что вы здесь, — прошептала Аделаида. — Вы не представляете, какое бремя вы сняли с мен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о не успела миссис Травилла что-либо ответить, как Элси вздрогнула и дико закрич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нет, папа! Не посылай меня туда! Они убьют меня! Они замучают меня! Ох, позволь мне остаться дома с тобой, я буду очень хорошей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ссис Травилла успокаивающе заговорила с ней и уговорила ее опять леч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осмотрела на нее довольно осмысленно и, протянув руку, сказала со слабой улыбкой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Спасибо, миссис Травилла, вы очень добры, что пришли навестить меня. Я сильно болею, моя голова так болит, — и она положила руку на голову, а глаза опять приняли безумное выражение. Девочка опять вся сжалась и завизжала. — Ох, тетя Аделаида, спасите меня! Спасите меня! Не позволяйте им забирать меня в это ужасное место! Неужели я сейчас должна идти? Сегодня? — спросила она с мольбой в голосе. — Ах, как я не хочу идти! — Она прижалась к девушке, которая склонилась над ней со слезами на глазах, тельце ее все дрожал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милая, нет, — ответила та, — никто не заберет тебя, никто не обидит тебя. — Затем, в ответ на вопросительный взгляд миссис Травиллы, она вполголоса объясн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Хорас решил отправить ее в монастырь, чтобы там она закончила свое образование. И об этом я сказала ей вчера вечером, — печально добавила она, — как он попросил. И я очень боюсь, что испуг и ужас, которые она пережила, послужили причиной этого срыв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едная, милая, драгоценная овечка! — вздохнула тетушка Хлоя, стоящая в ногах кровати, печально смотря на свою подопечную и смахивая слезы, которые одна за другой сбегали по ее темным щекам. — Я бы хотела, чтобы мистер Хорас увидел ее сейчас. Я уверена, что он никогда бы не повторил таких жестоких слов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ез сомнения, он бы должен быть здесь! Ты не послала за ним, Аделаида? — спросила миссис Травил-ла. — Она очень больна, и очень важно облегчить ее душевные переживания, если, конечно, это возможно сделать в настоящее врем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Сегодня утром я написала ему, — ответила Аделаида, — буду писать каждый день, пока он не приед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уловила слова, и возбужденно посмотрев на свою тетю, заговорила опять довольно сознательно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Вы написали папе, тетя Аделаида? Ох, попросите его, чтобы он скорее приехал домой, чтобы скорее. Скажите ему, что я еще один раз хочу его увидеть. Ох, тетя Аделаида, ведь он поцелует меня, когда я буду умирать, правда? Скажите, что он так сдела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вполне уверена, миленькая, — успокоительно ответила Аделаида, нагнулась и поцеловала маленькую горячую щечку. — Но мы еще не позволим тебе умир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о вы попросите папу? Вы попросите его, чтобы он приехал? — с еще большим нетерпением умолял жалобный голосо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бязательно, я уже написала, милая, — ответила девушка. — И я даже не сомневаюсь, что он немедленно, как только получит это письмо, отправится домо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День за днем температура свирепствовала в маленьком тельце Элси, и когда, наконец, она спала, девочка была совсем изможденн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Доктор сказал, что ей теперь нужен только хороший уход и усиленное питание, которые полностью восстановят ее силы. Миссис Травилла и тетушка Хлоя, которые ни днем, ни ночью не отходили от нее, плакали от радости и благодарности, что их драгоценная крошка выжил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о, увы! Надежды их скоро растаяли, так как проходили дни, а девочка все еще оставалась в постели, слабая и безжизненная, не проявляя никакого интереса к жизни и теряя последние сил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Доктор расстроенно покачал головой и, отозвав Аделаиду в сторону,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не могу понять, мисс Динсмор, нет ли у нее какого-либо переживания? Она выглядит так, словно тяжелая забота или печаль давит на нее, заглушая росточек жизни. Она не проявляет никакого желания поправиться. Необходимо что-то, чтобы встряхнуло ее и пробудило в ней любовь к жизни. Не беспокоит ли ее что? Если так, то оно должно быть немедленно устранено, иначе она просто умр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а очень хочет увидеть отца, — заплакала Аделаида. — Ох, как бы я хотела, чтобы он приехал! Я не представляю даже, что может его задерживать? Я писала ему уже несколько раз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а, конечно, я бы тоже хотел, чтобы он был здесь, — ответил доктор, вид у него был очень озабоченный. — Мисс Аделаида, — неожиданно воскликнул он. — Если бы она была на десять лет старше, я бы сказал, что она умирает от разбившейся надежды, но она такая маленькая, что сама идея просто абсурд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Вы правы, доктор! Это то самое! Ох, как бы я хотела, чтобы Хорас приехал! — повторяла Аделаида, ходя туда сюда по комнате, заламывая руки. — Вы заметили, доктор, — вдруг остановилась она перед ним, — как она смотрит, когда открывается дверь, вздрагивает и трепещет при каждом звуке? Это убивает ее, ведь она слишком слабая, чтобы переносить это. О, если бы только Хорас приехал и облегчил бы ее страдания! Он был недоволен ею и пригрозил отправить ее в монастырь, которого она ужасно боится. Она безумно любит отца, и его недовольство и предупреждения произвели на нее такое сильное впечатление. Бедный ребенок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апишите еще раз, мисс Аделаида, и скажите ему, что ее жизнь зависит от скорости его возвращения и примирения с ней. Если он не хочет ее потерять, он должен немедленно освободить ее от всех страхов и волнений, — сказал доктор, берясь за шляпу. — Это единственное лекарство, в котором она нуждается, и только оно способно что-либо сделать. До свидания. Я зайду опять к полудн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, не дождавшись его ухода, поспешила в свою комнату, чтобы написать брату обо всем, что сказал доктор, умоляя его, если у него есть хоть чуть-чуть любви к своему ребенку, возвратиться немедленно. Бумага вся была покрыта слезами. Они падали так быстро, что ей было трудно пис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а с самого начала говорила, что эта болезнь будет последней, и теперь сильный страх овладевает мною, что она была права. Ох, Хорас, неужели ты не приедешь и не спасешь ее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акими словами Аделаида закончила свое письмо. Запечатав и отправив его на почту, она вернулась к постели своей маленькой племянниц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тихонько лежала с закрытыми глазами, но на лице ее было выражение страдания. Миссис Травилла сидела рядом с ней, держа ее за ручку, и со слезами на глазах смотрела на это изможденное личико, которое она полюбила так силь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еожиданно глазки открылись и посмотрели на нее с таким выражением, от которого сердце ее сжало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Что, моя миленькая, у тебя что-то болит? — спросила она, наклоняясь над девочкой с нежной забот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миссис Травилла! — пробормотала девочка, — мои грехи... мои грехи! Их так много, они такие черные... «Старайтесь иметь мир со всеми и святость, без которой никто не увидит Господа» (Евр. 12:14). Так Бог сказал, а я... я не святая... я мерзкая, ох, такая мерзкая, такая грешная! Неужели я никогда не увижу Его лица? Как же я могу решиться предстать пред Ним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Говорила она медленно, прерывисто дыша, голосок ее иногда совсем переходил на шепот, и если бы не абсолютная тишина в комнате, то ее слова едва ли были уловим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лезы быстро падали из глаз миссис Травиллы, и прошло несколько мгновений, пока она смогла овладеть своим голосо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е драгоценное, милое дитя, Он силен спасти самых грешных. «Кровь Иисуса Христа, Сына Его, очищает нас от всякого греха» (1 Ин. 1:7). Он омоет тебя в этом драгоценном фонтане, открытом для греха и всякой нечистоты. Он оденет тебя в одежды Своей праведности и представит оправданной пред троном Божьим без единого пятна и порока. Он Сам сказал это, и разве этого не будет, моя крошка? Да, дитя мое, я уверена, что «начавший в вас доброе дело будет совершать его даже до дня Иисуса Христа» (Флп. 1:6)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да, Он будет, я знаю, что Он будет. Любимый Иисус! Мой Спаситель! — бормотала девочка, и улыбка небесного мира и радости озарила ее личико. Она закрыла глаза, и казалось, спала. Аделаида, будучи не в состоянии больше контролировать свои чувства, тихонько вышла из комнаты, чтобы выплакаться не сдерживая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Час спустя Аделаида сидела одна возле кровати, так как миссис Травилла должна была вернуться на несколько часов в Ион. Тетушка Хлоя ушла на кухню, чтобы проследить за приготовлением новых деликатесов, которыми она надеялась возбудить аппетит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Уже несколько минут Аделаида молча смотрела на маленькое бледное, худенькое личико. Оно было милым, печальным, с отражением кротости и смирения. Глаза ее снова затуманились, когда она подумала о том, чего они бояли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Элси, лапочка, милая крошка, — тихо дрожащим голосом проговорила она, с нежностью склоняясь над ребенком.                      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орогая тетя Аделаида, как вы добры ко мне, — сказала девочка, открыв глаза и с любовью смотря в лицо своей тет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слышался звук подъезжающего экипаж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то мой папа? — спросила Элси, вздрагивая и дрож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подскочила к окну. Нет, это был только добрый сосед, который подъехал узнать, как чувствует себя ребено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ильное разочарование отразилось на выразительном личике девочки, белые веки опустились, и из-под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емных ресниц выступили крупные слезы, тихо скатившиеся на подушк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 не приедет домой, — тихо шептала она, как бы рассуждая с собой. — Ох, папа, я хочу услышать, что ты простил мне все мои непослушания. Я хочу только один поцелуй, прежде чем уйду. Возьми меня к себе на руки, папа, и прижми меня к своей груди, скажи, что ты любишь мен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не могла больше выдержать: трогательный умоляющий голос пронзал ее сердц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илый, милый ребенок! — заплакала она, наклоняясь над девочкой. — Он любит тебя! Я это знаю. Ты очень дорога его сердцу, и ты не должна умирать. Ох, милая, живи ради него и ради меня. Он скоро приедет, и тогда все будет хорошо. Он будет очень благодарен, что не потерял тебя, и никогда ни за что не позволит, чтобы вы снова были разлучен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о, нет! Он сказал, что он не любит непослушного ребенка, — всхлипнула Элси. — Он сказал, что никогда не поцелует меня опять, пока я не подчинюсь... А вы знаете, что я не могу этого сделать. А он, ах, тетя Аделаида, он никогда не нарушает своего слов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Хорас, Хорас! Неужели ты никогда не приедешь? Неужели ты позволишь ей умереть? Такой юной, такой милой и приятной! — причитала со слезами Аделаида, заламывая рук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о Элси опять заговорила, и девушка притихла, чтобы послуш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етя Аделаида, — пробормотала девочка тихим, слабым голосом. — Я очень слабая, чтобы держать ручку, не напишите ли вы за меня кое-чт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бязательно, миленькая, я сделаю для тебя абсолютно все, что только смогу, — ответи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тем, повернувшись к служанке, которая только что вошла в комнату, она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Фанни, поднеси сюда письменный столик мисс Элси и поставь его рядом с кроватью. Теперь отнеси этот поднос на кухню и можешь не приходить, пока я не позвон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вздрогнула и повернула голову на звук открывающейся двери. Делала она это бессознательно, с тоской и нетерпением наблюдала за входящими, а затем опять разочарованно отворачива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едный папа! Бедный, милый мой папа! — бормотала она, ему будет так одиноко без его маленькой доченьки. Мое сердце так болит за тебя, мой родной папочк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етя Аделаида, — спросила девочка, смотря на нее очень внимательно. — Вы не знаете, каким богатством обладала мама? Сколько бы денег я имела, если бы стала взрослой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дорогая, — ответила она удивленно, потому что даже когда Элси была здоровой, она никогда не интересовалась богатством. — Я не могу точно сказать, но знаю, что это много тысяч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И я предполагаю, что это все останется папе, когда меня не будет. Я рада этому. Но я бы хотела часть из этого раздать, если можно. Я знаю, что я не имею права, потому что я еще маленькая, папа говорил мне об этом несколько раз. Но я думаю, что он с удовольствием сделает то, что я хочу с некоторой частью денег, вы тоже так думаете, тетя Аделаид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согласно кивнула, она не решалась заговорить, потому что уже догадывалась, что это ничто иное, как завещание ее маленькой племянницы, которое она просит ее напис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, тетя Аделаида, — продолжал слабый голосок, — пожалуйста, запишите, что я хочу, чтобы мой дорогой папа содержал одного миссионера на часть из этих денег. Я знаю, что он будет заботиться о моей старенькой няне до конца ее жизни, и я надеюсь, что ради его маленькой Элси он будет очень, очень добр к ней и даст ей все, чего она захочет. Я хочу, чтобы он что-то сделал и для миссис Мюррей. Мама любила ее, и я тоже, она всегда была очень добра ко мне и рассказала мне об Иисусе. Итак, я хочу, чтобы папа давал ей каждый год определенную сумму, достаточную, чтобы ей было хорошо. Она уже стареет, и я думаю, что она очень бедна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все это записала, Элси. Еще что-нибудь? — спросила Аделаида, едва справляясь со своим голос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пожалуйста, — ответила девочка и стала перечислять каждого члена семьи по имени, начиная от дедушки, затем перешла на слуг, определяя для каждого из них какой-нибудь маленький подарок. В основном это были вещи, которые она имела, а некоторое необходимо было купить, если захочет ее папа. Даже мисс Дэй не была забыта, и для нее Элси завещала дорогое кольцо. Своей тете Аделаиде она пожелала отдать папину миниатюру, локон своих волос и маленькое Евангели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И ты в самом деле хочешь расстаться с папиной фотографией, Элси? — спросила Аделаида. — Я думала, что она тебе очень дорог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могу взять ее с собой, дорогая тетя Аделаида, — последовал тихий ответ. — Да и он сам не захочет. Я думаю, что вы любите его больше, чем все остальные. Ох, тетя Аделаида, утешьте моего бедного папочку, когда я уйду и он останется совсем один! — воскликнула она, и крупные слезы побежали по ее бледным щекам. — Так тоскливо быть одному, когда никто тебя не любит! Мой бедный, бедный папа! Я — это все, что у него ес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о ты ничего не оставляешь ему, Элси, — сказала Аделаида, вытирая слезы и просматривая то, что она только что напис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В моем столе лежит маленький пакетик, адресованный ему. Пожалуйста, отдайте ему это и мою любимую, драгоценную маленькую Библию. Я не могу пока еще с ней расстаться, но потом, когда меня не буд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тем она упомянула о том, что уже показала няне место, где бы она хотела быть похороненной, и добавила, что не хочет никаких памятников, а просто белый камень, на котором будет написано ее имя, возраст и текст из Писани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то все. Спасибо вам большое, милая тетушка, — сказала Элси, когда Аделаида закончила писать. — Теперь, пожалуйста, дайте мне ручку и подержите бумагу, я думаю, что смогу написать свое им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есмотря на то, что рука Элси дрожала, подписалась она довольно разборчиво. Затем по ее просьбе бумага была сложена, запечатана и положена в ее стол. Бумагу должны были отдать после смерти Элси ее отцу вместе с пакетико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Заметно было, что для девочки это было большим облегчением, так как в последнее время ее это сильно тревожило. Но долгий разговор исчерпал ее последние силы. Аделаида сильно встревожилась, видя, как по личику девочки расплылась смертельная бледность, и она настояла, чтобы Элси лежала спокойно и постаралась усну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Элси старалась подчиниться, но поднялась температура, и она стала беспокойно метаться.  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не могу, тетя Аделаида, — наконец сказала она, — и я хочу вам еще что-то сказать, чтобы вы передали папе, потому что я не смогу этого сделать в другой раз. Я боюсь, что он не приедет до того, как я умру, и он будет очень сожалеть. Мой бедный, бедный папа! Скажите ему, что я любила его до самого конца, что я мечтала просить у него прощения за все непослушания и нехорошие чувства, которые у меня возникали к нему. Это было дважды, с тех пор как он был мною недоволен. Первый раз, когда он отказался дать мне письмо от мисс Аллизон, а второй — когда он отправил мою няню. Каждый раз это было всего только на несколько мгновений, но это было очень плохо, и я очень сожалею об эт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следние слова были прерываемы всхлипывания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едная крошка, — горько плакала Аделаида. — Я не думаю, что ангел смог бы перенести это лучше, и я знаю, что твой отец будет казнить себя за свою жестокость к теб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тетя Аделаида, не говорите так. Не позволяйте ему укорять себя, но постарайтесь, как только можно, утешить его. Я его ребенок, и он имеет право, и он только хотел сделать меня лучше. Мне все это было необходимо, а то бы Бог не допустил это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Элси, милая, я не могу с тобой расстаться! Ты не должна умирать! — плакала Аделаида, наклонившись над ней, и слезы ее быстро стекали на кудряшки Элси. — Так трудно видеть, что ты умираешь такой юной, когда тебе еще жить да ж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Как приятно уйти домой, — пробормотал мягкий, тихий голосок. — Так приятно уйти и жить с Иисусом, навсегда быть свободной от греха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ничего не ответила, и некоторое время тишину комнаты нарушали только ее всхлипывани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надо так плакать, тетушка, — слабо попросила Элси, — я очень счастлива, только я хочу увидеть своего папу. — Затем она добавила что-то бессвязное, и Аделаида с тревогой почувствовала, что она опять стала бред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Девушка позвала слугу и отправила его за доктором, прося его прибыть немедленно, так как с ребенком происходят серьезные перемены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икогда в своей жизни Аделаида не переживала так сильно, как в следующие полчаса, которые она с верной тетушкой Хлоей провела возле больной... Маленькая фигурка беспокойно металась по постели, температура, казалось, поднималась с каждой минутой, девочка бредила. Джим не смог найти доктора, а миссис Травилла задержалась дольше, чем предполагал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о наконец, она приехала, и хотя явно была опечалена и встревожена изменениями, происшедшими с Элси, ее спокойствие и сосредоточенность немного успокоили Аделаид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миссис Травилла, — прошептала девушка, — вы думаете, что она умрет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будем оставлять надежду, моя милая, — ответила женщина, стараясь говорить весело. — Но в настоящее время моим самым большим утешением является уверенность, что она ко всему готова. Никто не может сомневаться, что она является овечкой из паствы Спасителя, и если Он хочет принять ее в Свои объятия... — она замолчала, будучи не в состоянии говорить от нахлынувших чувств, а затем добавила дрожащим голосом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ля нас это будет очень печально, нет сомнения, но для нее, милой крошечки — чудесная, благословенная переме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могу свыкнуться с этой мыслью, — рыдала Аделаида, но у меня теперь едва есть надежда, потому что... — и она рассказала миссис Травилле, чем они занимались в ее отсутстви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усть это не расстраивает тебя, моя дорогая, — успокоительно ответила леди, — я не верю в приметы, и пока есть жизнь, есть надежд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 этот момент пришел доктор Бартон. Взглянув на свою юную пациентку и посчитав пульс, он печально покачал голов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не отрывая глаз следила за выражением его лиц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провел рукой по красивым кудрям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очень жалко, — заметил он тихо ее тете, — но ими нужно пожертвовать, их немедленно нужно срезать, а голову побр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содрогну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Есть ли какая-нибудь надежда, доктор? — одними губами произнесла девушк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Еще есть жизнь, мисс Аделаида, — ответил он. — И мы должны использовать все, что в наших возможностях. Как бы я хотел, чтобы ее отец был здесь. Вы ничего от него не получили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ничего, ничего! — ответила она с острой болью, затем торопливо покинула комнату, чтобы отдать необходимые распоряжения относительно указаний доктор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нет, вы не должны! Папа не позволит этого! Он сильно рассердится, он накажет меня, если вы отрежете мои волосы! — и худенькая ручка Элси поднялась со слабой попыткой оттолкнуть безжалостные ножницы, которые срезали одну за другой прядки ее красивых волос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милая, он не будет недоволен, потому что это необходимо, чтобы ты поправилась, — успокаивала ее миссис Травилла нежным, ласковым голосом. — И если бы твой папа был здесь, то он сам просил бы нас это сдел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нет, не отрезайте! Я не буду, я не могу быть монашкой! Ох, папа, спаси меня! Спаси меня! — пронзительно крича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илое дитя, ты дома, и вокруг тебя только друзь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то опять был нежный голос миссис Травиллы, и на некоторое время девочка, казалось, успокоилась, но в мозгу ее проплыло что-то новое, и она дико закрич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! Нет! Заберите! Я не поклонюсь истукану! Нет, нет, я не буду! — затем заплакала горько и безутешно, причитая так, что невозможно было спокойно слушать. — Ох, папа, не сердись! Я постараюсь быть хорошей! Ох, я совсем одна, никто меня не любит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миленькая, мы все здесь, и мы любим тебя, очень любим, — проговорила Аделаида срывающимся голосом, а слезы неудержимым потоком падали на маленькую ручку, которую она держ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й папа, я хочу видеть своего папу, но он сказал, что не поцелует меня, пока я не покорюсь, — голосок был тихий и печальный, а большие печальные глаза смотрели на Аделаид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друг она подняла глаза кверху, радостная улыбка озарила ее личико, и она живо воскликну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мама, да, я иду! Я пойду с тобой! Аделаида повернулась и вышла из комнаты, не в силах больше сдерживать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Хорас, Хорас, что ты наделал! — повторяла она, беспокойно ходя по комнате и заламывая рук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ышел доктор, но она была слишком поглощена своим горем, чтобы заметить его. Однако он все равно подошел к ней и взял ее за рук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исс Аделаида, — ласково сказал он, — это правда, ваша маленькая племянница очень больна, но мы не будет терять надежды. Конечно, присутствие ее отца могло бы что-либо изменить, и, без сомнения, он скоро будет здесь. Но попробуйте успокоиться, моя милая леди, и надейтесь на лучшее, а не то, я боюсь, что у меня будет еще один пациент. В эту ночь я сам останусь с девочкой и хотел бы настоять на том, чтобы вы легли отдохнуть, потому что вам это очень необходимо. Вы уже пили чай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могу есть, — покачала Аделаида голов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Вы должны хотя бы попробовать, вам это необходимо, — просил он. — Не хотите? Ну что ж, тогда ложитесь, иначе вы обязательно заболеет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смотрела на него с немым вопросом, который она не решалась зад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— ответил он, - сиюминутной опасности нет, и если будут какие-либо серьезные изменения, я вас, позов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Ухватившись за эту надежду, она уступила и пошла, чтобы прилечь.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1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9:00Z</dcterms:created>
  <dc:creator>heder</dc:creator>
  <dc:description/>
  <cp:keywords/>
  <dc:language>en-US</dc:language>
  <cp:lastModifiedBy>heder</cp:lastModifiedBy>
  <dcterms:modified xsi:type="dcterms:W3CDTF">2010-01-11T10:50:00Z</dcterms:modified>
  <cp:revision>25</cp:revision>
  <dc:subject/>
  <dc:title>Глава 13</dc:title>
</cp:coreProperties>
</file>